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709:75 по адресу: Ставропольский край,                                г. Ставрополь, садоводческое некоммерческое товарищество                     «Родничок» уч. 6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709:75 по адресу: Ставропольский край,                                г. Ставрополь, садоводческое некоммерческое товарищество                     «Родничок» уч. 66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4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4:47:00Z</dcterms:modified>
  <cp:revision>2</cp:revision>
  <dc:subject/>
  <dc:title>Приложение 3</dc:title>
</cp:coreProperties>
</file>